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Управление потребительского ры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9037, г. Обнинск, пл. Преображения, д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.(48439) 5-83-23(факс), 5-83-88, 5-83-13, 6-21-20(факс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П «Оздоровительные бан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709"/>
        <w:gridCol w:w="2551"/>
        <w:gridCol w:w="3854"/>
        <w:gridCol w:w="2861"/>
        <w:gridCol w:w="2202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бань и душевы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П «Оздоровительные бани», г. Обнинск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оролева, д. 15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расных Зорь,        д. 23, тел. 3-29-75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ое или письменное обращение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, четверг, пятница, суббота, воскресенье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3.00 до 24.00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, вторник – выходн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тел. 3-29-75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рабочие д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7.00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обращением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4:08:00Z</dcterms:modified>
  <cp:revision>7</cp:revision>
  <dc:subject/>
  <dc:title/>
</cp:coreProperties>
</file>